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5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6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Visto </w:t>
      </w:r>
      <w:r>
        <w:rPr>
          <w:rFonts w:cs="Tahoma" w:ascii="Tahoma" w:hAnsi="Tahoma"/>
          <w:sz w:val="18"/>
          <w:szCs w:val="18"/>
        </w:rPr>
        <w:t xml:space="preserve">el Oficio N° 134-2016-UNS-EAPE (SUT -16), de la Escuela Académico Profesional de Enfermería, sobre oficialización Comisiones Permanentes EAPE - Año 2016, con registro de trámite documentario del DFC N° 678-16,  y el acuerdo 18 de la sesión ordinaria Nº 04-16, de Consejo Consultivo de la Facultad de Ciencias, del 05.04.2016, y;  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SIDERANDO: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° 113-2015-UNS-FC-CFC, de fecha 01.06.2015, se nombró </w:t>
      </w:r>
      <w:r>
        <w:rPr>
          <w:rFonts w:cs="Tahoma" w:ascii="Tahoma" w:hAnsi="Tahoma"/>
          <w:b/>
          <w:sz w:val="18"/>
          <w:szCs w:val="18"/>
        </w:rPr>
        <w:t>las Comisiones Permanentes de la Escuela Académico Profesional de Enfermería - EAPE – Año 2015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Currículo, Comisión Permanente de Consejería y Tutoría,  y  Comisión Permanente de Prácticas Preprofesionales y Tesis</w:t>
      </w:r>
      <w:r>
        <w:rPr>
          <w:rFonts w:cs="Tahoma" w:ascii="Tahoma" w:hAnsi="Tahoma"/>
          <w:sz w:val="18"/>
          <w:szCs w:val="18"/>
        </w:rPr>
        <w:t xml:space="preserve">, siendo su </w:t>
      </w:r>
      <w:r>
        <w:rPr>
          <w:rFonts w:cs="Tahoma" w:ascii="Tahoma" w:hAnsi="Tahoma"/>
          <w:sz w:val="18"/>
          <w:szCs w:val="18"/>
          <w:u w:val="single"/>
        </w:rPr>
        <w:t>periodo de vigencia hasta el 30.12.2015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134-2016-UNS-EAPE, de fecha 30.03.2016, la Directora de la Escuela Académico Profesional de Enfermería, solicitó la oficialización de la propuesta de las </w:t>
      </w:r>
      <w:r>
        <w:rPr>
          <w:rFonts w:cs="Tahoma" w:ascii="Tahoma" w:hAnsi="Tahoma"/>
          <w:b/>
          <w:sz w:val="18"/>
          <w:szCs w:val="18"/>
        </w:rPr>
        <w:t>Comisiones Permanentes de la EAPE – Año 2016 -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Comisión Permanente de Currículo, Comisión Permanente de Consejería y Tutoría,  y  Comisión Permanente de Prácticas Preprofesionales y Tesis</w:t>
      </w:r>
      <w:r>
        <w:rPr>
          <w:rFonts w:cs="Tahoma" w:ascii="Tahoma" w:hAnsi="Tahoma"/>
          <w:sz w:val="18"/>
          <w:szCs w:val="18"/>
        </w:rPr>
        <w:t>, a partir del 29.03.2016 hasta el 30.03.2017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Nº 04-16.  del 05.04.2016, ACORDÓ: AMPLIAR,  en vías de regularización, el periodo de vigencia, a partir del 31.12.2015 al 28.03.2016, de las </w:t>
      </w:r>
      <w:r>
        <w:rPr>
          <w:rFonts w:cs="Tahoma" w:ascii="Tahoma" w:hAnsi="Tahoma"/>
          <w:b/>
          <w:sz w:val="18"/>
          <w:szCs w:val="18"/>
        </w:rPr>
        <w:t>Comisiones Permanentes de la Escuela Académico Profesional de Enfermería - EAPE – Año 2015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Currículo, Comisión Permanente de Consejería y Tutoría,  y  Comisión Permanente de Prácticas Preprofesionales y Tesis,</w:t>
      </w:r>
      <w:r>
        <w:rPr>
          <w:rFonts w:cs="Tahoma" w:ascii="Tahoma" w:hAnsi="Tahoma"/>
          <w:sz w:val="18"/>
          <w:szCs w:val="18"/>
        </w:rPr>
        <w:t xml:space="preserve"> designada con T.R. N° 113-2015-UNS-FC-CFC, de fecha 01.06.2015; y NOMBRAR, en vías de regularización, las </w:t>
      </w:r>
      <w:r>
        <w:rPr>
          <w:rFonts w:cs="Tahoma" w:ascii="Tahoma" w:hAnsi="Tahoma"/>
          <w:b/>
          <w:sz w:val="18"/>
          <w:szCs w:val="18"/>
        </w:rPr>
        <w:t>Comisiones Permanentes de la EAPE – Año 2016 -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Comisión Permanente de Currículo, Comisión Permanente de Consejería y Tutoría,  y  Comisión Permanente de Prácticas Preprofesionales y Tesis</w:t>
      </w:r>
      <w:r>
        <w:rPr>
          <w:rFonts w:cs="Tahoma" w:ascii="Tahoma" w:hAnsi="Tahoma"/>
          <w:sz w:val="18"/>
          <w:szCs w:val="18"/>
        </w:rPr>
        <w:t xml:space="preserve">, a </w:t>
      </w:r>
      <w:r>
        <w:rPr>
          <w:rFonts w:cs="Tahoma" w:ascii="Tahoma" w:hAnsi="Tahoma"/>
          <w:sz w:val="18"/>
          <w:szCs w:val="18"/>
          <w:u w:val="single"/>
        </w:rPr>
        <w:t>partir del 29.03.2016 hasta el 30.03.2017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 por el Consejo Consultivo de la FC, y en uso de las atribuciones  que concede la Ley Universitaria 30220, el Estatuto UNS, y normas conexas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ab/>
        <w:t>1°   AMPLIAR</w:t>
      </w:r>
      <w:r>
        <w:rPr>
          <w:rFonts w:cs="Tahoma" w:ascii="Tahoma" w:hAnsi="Tahoma"/>
          <w:sz w:val="18"/>
          <w:szCs w:val="18"/>
        </w:rPr>
        <w:t xml:space="preserve">, en vías de regularización,  </w:t>
      </w:r>
      <w:r>
        <w:rPr>
          <w:rFonts w:cs="Tahoma" w:ascii="Tahoma" w:hAnsi="Tahoma"/>
          <w:sz w:val="18"/>
          <w:szCs w:val="18"/>
          <w:u w:val="single"/>
        </w:rPr>
        <w:t>el periodo de vigencia</w:t>
      </w:r>
      <w:r>
        <w:rPr>
          <w:rFonts w:cs="Tahoma" w:ascii="Tahoma" w:hAnsi="Tahoma"/>
          <w:sz w:val="18"/>
          <w:szCs w:val="18"/>
        </w:rPr>
        <w:t xml:space="preserve">, a </w:t>
      </w:r>
      <w:r>
        <w:rPr>
          <w:rFonts w:cs="Tahoma" w:ascii="Tahoma" w:hAnsi="Tahoma"/>
          <w:b/>
          <w:sz w:val="18"/>
          <w:szCs w:val="18"/>
        </w:rPr>
        <w:t>partir del 31.12.2015 al 28.03.2016</w:t>
      </w:r>
      <w:r>
        <w:rPr>
          <w:rFonts w:cs="Tahoma" w:ascii="Tahoma" w:hAnsi="Tahoma"/>
          <w:sz w:val="18"/>
          <w:szCs w:val="18"/>
        </w:rPr>
        <w:t xml:space="preserve">, de las </w:t>
      </w:r>
      <w:r>
        <w:rPr>
          <w:rFonts w:cs="Tahoma" w:ascii="Tahoma" w:hAnsi="Tahoma"/>
          <w:b/>
          <w:sz w:val="18"/>
          <w:szCs w:val="18"/>
        </w:rPr>
        <w:t>Comisiones Permanentes de la Escuela Académico Profesional de Enfermería - EAPE – Año 2015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Currículo, Comisión Permanente de Consejería y Tutoría,  y  Comisión Permanente de Prácticas Preprofesionales y Tesis,</w:t>
      </w:r>
      <w:r>
        <w:rPr>
          <w:rFonts w:cs="Tahoma" w:ascii="Tahoma" w:hAnsi="Tahoma"/>
          <w:sz w:val="18"/>
          <w:szCs w:val="18"/>
        </w:rPr>
        <w:t xml:space="preserve"> designada con T.R. N° 113-2015-UNS-FC-CFC, de fecha 01.06.2015.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2°  NOMBRAR</w:t>
      </w:r>
      <w:r>
        <w:rPr>
          <w:rFonts w:cs="Tahoma" w:ascii="Tahoma" w:hAnsi="Tahoma"/>
          <w:sz w:val="18"/>
          <w:szCs w:val="18"/>
        </w:rPr>
        <w:t>, en vías de regularización, las</w:t>
      </w:r>
      <w:r>
        <w:rPr>
          <w:rFonts w:cs="Tahoma" w:ascii="Tahoma" w:hAnsi="Tahoma"/>
          <w:b/>
          <w:sz w:val="18"/>
          <w:szCs w:val="18"/>
        </w:rPr>
        <w:t xml:space="preserve"> Comisiones Permanentes de la Escuela Académico Profesional de Enfermería - EAPE </w:t>
        <w:softHyphen/>
        <w:t xml:space="preserve"> Año 2016</w:t>
      </w:r>
      <w:r>
        <w:rPr>
          <w:rFonts w:cs="Tahoma" w:ascii="Tahoma" w:hAnsi="Tahoma"/>
          <w:sz w:val="18"/>
          <w:szCs w:val="18"/>
        </w:rPr>
        <w:t xml:space="preserve"> –</w:t>
      </w:r>
      <w:r>
        <w:rPr>
          <w:rFonts w:cs="Tahoma" w:ascii="Tahoma" w:hAnsi="Tahoma"/>
          <w:b/>
          <w:sz w:val="18"/>
          <w:szCs w:val="18"/>
        </w:rPr>
        <w:t xml:space="preserve"> Comisión Permanente de Currículo, Comisión Permanente de Consejería y Tutoría,  y  Comisión Permanente de Prácticas Preprofesionales y Tesis</w:t>
      </w:r>
      <w:r>
        <w:rPr>
          <w:rFonts w:cs="Tahoma" w:ascii="Tahoma" w:hAnsi="Tahoma"/>
          <w:sz w:val="18"/>
          <w:szCs w:val="18"/>
        </w:rPr>
        <w:t>, conformado por los docentes siguientes: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ONES PERMANENTES EAPE – AÑO 2016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URRÍCULO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YSABEL MORGAN ZAVALETA</w:t>
        <w:tab/>
        <w:tab/>
        <w:t>PRESIDENTA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. YOLANDA RODRÍGUEZ BARRETO</w:t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DEYSI VARGAS GUTIÉRREZ</w:t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DANA MELVA NAVARRO ARROYO</w:t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G. IRENE PINTO FLORES </w:t>
        <w:tab/>
        <w:tab/>
        <w:t>INTEGRA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DRA. MARGARITA HUAÑAP GUZMÁN</w:t>
        <w:tab/>
        <w:t>INTEGRANT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ONSEJERÍA Y TUTORÍA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YSABEL MORGAN ZAVALETA</w:t>
        <w:tab/>
        <w:tab/>
        <w:t>PRESIDENTA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DR. JUAN MIGUEL PONCE LOZA</w:t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S. LUZ FALLA JUÁREZ</w:t>
        <w:tab/>
        <w:tab/>
        <w:tab/>
        <w:t>INTEGRAMT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. INÉS ROSAS GUZMÁN</w:t>
        <w:tab/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PRÁCTICAS PREPROFESIONALES Y TESIS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YSABEL MORGAN ZAVALETA</w:t>
        <w:tab/>
        <w:tab/>
        <w:t>PRESIDENTA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MS. LUZ FALLA JUÁREZ</w:t>
        <w:tab/>
        <w:tab/>
        <w:tab/>
        <w:t>INTEGRA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MS. ESPERANZA MELGAREJO VALVERDE</w:t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A. CARMEN SERRANO VALDERRAMA</w:t>
        <w:tab/>
        <w:t>INTEGRANTE”.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Transcripción de Resolución  N° 050-2016-UNS-FC-CC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.-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4°  ESTABLECER</w:t>
      </w:r>
      <w:r>
        <w:rPr>
          <w:rFonts w:cs="Tahoma" w:ascii="Tahoma" w:hAnsi="Tahoma"/>
          <w:sz w:val="18"/>
          <w:szCs w:val="18"/>
        </w:rPr>
        <w:t xml:space="preserve">, que el periodo de vigencia de dichas Comisiones Internas, es  a </w:t>
      </w:r>
      <w:r>
        <w:rPr>
          <w:rFonts w:cs="Tahoma" w:ascii="Tahoma" w:hAnsi="Tahoma"/>
          <w:b/>
          <w:sz w:val="18"/>
          <w:szCs w:val="18"/>
        </w:rPr>
        <w:t>partir del 29.03.2016 hasta el 28.03.2017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  <w:lang w:val="es-PE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  <w:lang w:val="es-P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PE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PE"/>
        </w:rPr>
        <w:t>VRAC,    DFC,       DEDA,     EAPE,     Integrantes  Comisión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5-02T13:02:00Z</cp:lastPrinted>
  <dcterms:modified xsi:type="dcterms:W3CDTF">2017-02-17T15:42:00Z</dcterms:modified>
  <cp:revision>148</cp:revision>
  <dc:subject/>
  <dc:title/>
</cp:coreProperties>
</file>